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5796915" cy="820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820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4111"/>
                              <w:gridCol w:w="593"/>
                              <w:gridCol w:w="1177"/>
                              <w:gridCol w:w="1327"/>
                              <w:gridCol w:w="63"/>
                              <w:gridCol w:w="1287"/>
                              <w:gridCol w:w="21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t unita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77" w:right="-21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lei fără TVA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oare estimat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lei fără TV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495999656"/>
                                  <w:bookmarkStart w:id="1" w:name="OLE_LINK4"/>
                                  <w:bookmarkStart w:id="2" w:name="OLE_LINK3"/>
                                  <w:bookmarkStart w:id="3" w:name="_Hlk495995293"/>
                                  <w:bookmarkStart w:id="4" w:name="OLE_LINK2"/>
                                  <w:bookmarkStart w:id="5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Țeavă PPR compozit, sau cu inserție 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  Ø 20 mm, bare 4 m (pt. 76 m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Țeavă PPR compozit, sau cu inserție 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*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Ø 25 mm, bare 4 m (pt. 70 m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eu PPR Ø 20 mm, egal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eu PPR Ø 25 mm, egal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eu PPR Ø 25 x Ø 20 x Ø 25 mm, egal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9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PR,  Ø 25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4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PR,  Ø 25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9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PR,  Ø 20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4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PR,  Ø 20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u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t>ă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PPR, Ø 20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ufă PPR, Ø 25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landez PPR, Ø 25 mm x ¾”, F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landez PPR, Ø 25 mm x ¾”, F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landez PPR, Ø 20 mm x ½”, F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landez PPR, Ø 20 mm x ½” F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daptor PPR, Ø 25 mm x ¾”, F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daptor PPR, Ø 25 mm x ¾”, F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daptor PPR, Ø 20 mm x ½”, F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daptor PPR, Ø 20 mm x ½” F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conector PPR, Ø 25 mm x ¾”, F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conector PPR, Ø 25 mm x ¾”, F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conector PPR, Ø 20 mm x ½”, F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conector PPR, Ø 20 mm x ½”, F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cu talpă PPR, Ø 20 mm x ½”, F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cu talpă PPR, Ø 20 mm x ½””, F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unte ocolire PPR, Ø 20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iplu alamă ½”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iplu alamă ¾”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alamă ½”, nr. 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t alamă ¾”, nr. 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eu alamă egal ½”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eu alamă egal ¾”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ufe alamă ½”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ufe alamă ¾”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Garnitură ½”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Bride metalice ½”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Cod Produs: 100039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ride metalice ¾”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Cod Produs: 100277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lema suport teava PPR, D 32 mm, ver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(Colier PPR, Ø 20 mm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lema suport teava PPR, D 32 mm, ver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(Colier PPR, Ø 25 mm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Diblu universal nailon, Ø 6 x 60 mm _cu holțșurub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Diblu universal nailon cu surub hexagonal Ø 12 x 120 m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t>ânepă fuior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7" w:right="-8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7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645.7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4111"/>
                        <w:gridCol w:w="593"/>
                        <w:gridCol w:w="1177"/>
                        <w:gridCol w:w="1327"/>
                        <w:gridCol w:w="63"/>
                        <w:gridCol w:w="1287"/>
                        <w:gridCol w:w="21"/>
                      </w:tblGrid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t unitar</w:t>
                            </w:r>
                          </w:p>
                          <w:p>
                            <w:pPr>
                              <w:pStyle w:val="Normal"/>
                              <w:ind w:left="-177" w:right="-21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lei fără TVA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oare estimată</w:t>
                            </w:r>
                          </w:p>
                          <w:p>
                            <w:pPr>
                              <w:pStyle w:val="Normal"/>
                              <w:ind w:left="-108" w:right="-3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lei fără TV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bookmarkStart w:id="6" w:name="_Hlk495999656"/>
                            <w:bookmarkStart w:id="7" w:name="OLE_LINK4"/>
                            <w:bookmarkStart w:id="8" w:name="OLE_LINK3"/>
                            <w:bookmarkStart w:id="9" w:name="_Hlk495995293"/>
                            <w:bookmarkStart w:id="10" w:name="OLE_LINK2"/>
                            <w:bookmarkStart w:id="11" w:name="OLE_LINK1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Țeavă PPR compozit, sau cu inserție 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,  Ø 20 mm, bare 4 m (pt. 76 m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Țeavă PPR compozit, sau cu inserție 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*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Ø 25 mm, bare 4 m (pt. 70 m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eu PPR Ø 20 mm, egal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eu PPR Ø 25 mm, egal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eu PPR Ø 25 x Ø 20 x Ø 25 mm, egal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9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PPR,  Ø 25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4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PPR,  Ø 25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9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PPR,  Ø 20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4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PPR,  Ø 20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u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 w:eastAsia="en-US"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PPR, Ø 20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ufă PPR, Ø 25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landez PPR, Ø 25 mm x ¾”, F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landez PPR, Ø 25 mm x ¾”, F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landez PPR, Ø 20 mm x ½”, F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landez PPR, Ø 20 mm x ½” F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Adaptor PPR, Ø 25 mm x ¾”, F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Adaptor PPR, Ø 25 mm x ¾”, F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Adaptor PPR, Ø 20 mm x ½”, F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Adaptor PPR, Ø 20 mm x ½” F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conector PPR, Ø 25 mm x ¾”, F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conector PPR, Ø 25 mm x ¾”, F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conector PPR, Ø 20 mm x ½”, F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conector PPR, Ø 20 mm x ½”, F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cu talpă PPR, Ø 20 mm x ½”, F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cu talpă PPR, Ø 20 mm x ½””, F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Punte ocolire PPR, Ø 20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Niplu alamă ½”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Niplu alamă ¾”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alamă ½”, nr. 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ot alamă ¾”, nr. 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eu alamă egal ½”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eu alamă egal ¾”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ufe alamă ½”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ufe alamă ¾”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Garnitură ½”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Bride metalice ½”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Cod Produs: 100039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ride metalice ¾”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Cod Produs: 100277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  <w:t>Clema suport teava PPR, D 32 mm, verde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(Colier PPR, Ø 20 mm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2"/>
                                <w:sz w:val="20"/>
                                <w:szCs w:val="20"/>
                                <w:lang w:val="en-US" w:eastAsia="en-US"/>
                              </w:rPr>
                              <w:t>Clema suport teava PPR, D 32 mm, verde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(Colier PPR, Ø 25 mm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Diblu universal nailon, Ø 6 x 60 mm _cu holțșurub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Diblu universal nailon cu surub hexagonal Ø 12 x 120 m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 w:eastAsia="en-US"/>
                              </w:rPr>
                              <w:t>ânepă fuior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7" w:right="-8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7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3-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5 zile</w:t>
            </w:r>
            <w:r>
              <w:rPr>
                <w:sz w:val="22"/>
                <w:szCs w:val="22"/>
                <w:lang w:val="it-IT" w:eastAsia="en-US"/>
              </w:rPr>
              <w:t xml:space="preserve">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5 zile lucratoare</w:t>
            </w:r>
            <w:r>
              <w:rPr>
                <w:sz w:val="22"/>
                <w:szCs w:val="22"/>
                <w:lang w:val="fr-FR" w:eastAsia="en-US"/>
              </w:rPr>
              <w:t xml:space="preserve"> de la recepti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viz de expedit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Declaratie de conformitate/Certificat de garantie/Certificat de calitate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  <w:r>
              <w:rPr>
                <w:rFonts w:cs="Arial" w:ascii="Arial" w:hAnsi="Arial"/>
                <w:sz w:val="20"/>
                <w:szCs w:val="20"/>
              </w:rPr>
              <w:t>CTE București VEST, Bd Timisoara nr 106, sect 6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Andreea.Tudor</cp:lastModifiedBy>
  <cp:lastPrinted>2021-03-16T13:47:00Z</cp:lastPrinted>
  <dcterms:modified xsi:type="dcterms:W3CDTF">2021-03-22T11:29:00Z</dcterms:modified>
  <cp:revision>24</cp:revision>
  <dc:subject/>
  <dc:title>DENUMIRE PRODUS</dc:title>
</cp:coreProperties>
</file>